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ГЛА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Титульный л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ое содержание программы:</w:t>
      </w:r>
    </w:p>
    <w:p>
      <w:pPr>
        <w:pStyle w:val="Normal"/>
        <w:jc w:val="center"/>
        <w:rPr/>
      </w:pPr>
      <w:r>
        <w:rPr/>
        <w:t>* Календарно-тематическое планирование по четвертям;</w:t>
      </w:r>
    </w:p>
    <w:p>
      <w:pPr>
        <w:pStyle w:val="Normal"/>
        <w:jc w:val="center"/>
        <w:rPr/>
      </w:pPr>
      <w:r>
        <w:rPr/>
        <w:t>*Учебно-тематическое планирование;</w:t>
      </w:r>
    </w:p>
    <w:p>
      <w:pPr>
        <w:pStyle w:val="Normal"/>
        <w:jc w:val="center"/>
        <w:rPr/>
      </w:pPr>
      <w:r>
        <w:rPr/>
        <w:t>*Требования к уровню подготовки выпускников основной школы;</w:t>
      </w:r>
    </w:p>
    <w:p>
      <w:pPr>
        <w:pStyle w:val="Normal"/>
        <w:jc w:val="center"/>
        <w:rPr/>
      </w:pPr>
      <w:r>
        <w:rPr/>
        <w:t>*Критерии оценивания ЗУН;</w:t>
      </w:r>
    </w:p>
    <w:p>
      <w:pPr>
        <w:pStyle w:val="Normal"/>
        <w:jc w:val="center"/>
        <w:rPr/>
      </w:pPr>
      <w:r>
        <w:rPr/>
        <w:t>*Учебно-методический комплекс;</w:t>
      </w:r>
    </w:p>
    <w:p>
      <w:pPr>
        <w:pStyle w:val="Normal"/>
        <w:jc w:val="center"/>
        <w:rPr>
          <w:b/>
          <w:b/>
        </w:rPr>
      </w:pPr>
      <w:r>
        <w:rPr/>
        <w:t>*Оснащение образовательного процесс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  <w:br/>
        <w:t>по основам безопасности жизнедеятельности</w:t>
        <w:br/>
        <w:t>10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бочая программа разработана на основе  авторской программы по курсу 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напечатанной в сборнике «Программы общеобразовательных учреждений. Основы безопасности. 1–11 классы» / под общ. ред. А. Т. Смирнова. – М.: Просвещение, 2007, и в соответствии  с федеральным компонентом  Государственного стандарта среднего (полного) общего образования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Рабочая программа  рассчитана на 35 учебных часов (1 час в неделю), в том числе на проведение практических работ – 3 часа, экскурсий – 1 час.</w:t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>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  <w:t>Место предмета в базисном учебном плане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ая программа рассчитана на 35 учебных часов. При этом в ней предусмотрен резерв свободного учебного времени в объеме 5 учебных часов (или 14,3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  <w:t>Ц е л и.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зультаты обучения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                   </w:t>
      </w:r>
      <w:r>
        <w:rPr/>
        <w:t>В настоящей рабочей программе реализованы требования федеральных законов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б охране окружающей природной среды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пожарной безопасности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гражданской оборон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б оборон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воинской обязанности и военной служб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«О безопасности дорожного движения»  и др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 xml:space="preserve">Содержание программы выстроено по трем линиям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беспечение личной безопасности и сохранение здоровья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государственная система обеспечения безопасности населения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сновы обороны государства и воинская обязанность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>В содержание рабочей программы включен материал по изучению с обучающимися  Правил дорожного движения.</w:t>
      </w:r>
    </w:p>
    <w:p>
      <w:pPr>
        <w:pStyle w:val="Normal"/>
        <w:rPr/>
      </w:pPr>
      <w:r>
        <w:rPr/>
        <w:t>Итоговый и промежуточный (в конце I полугодия) контроль знаний обучающихся осуществляется в виде  тест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Е СОДЕРЖАНИЕ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четверт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четверть (9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количество часов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раздела программ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личество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Безопасность и защита человека в опасных и чрезвычайных ситуациях. (13 ч)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</w:rPr>
              <w:t>Опасные и чрезвычайные ситуации, возникающие в повседневной жизни, и правила безопасного поведения. (6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Уголовная ответственность несовершеннолетни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Гражданская оборона 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 xml:space="preserve"> составная часть обороноспособности страны (7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поражения, их поражающие факторы, мероприятия по защите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формирование насел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пасностях, возника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чрезвычайных ситуациях военного и мирного времен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 четверть (7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ндивидуальной защиты (самозащиты) населения от поражающих факторов ЧС мирного и военного време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аварийно-спасательных работ в зоне чрезвычай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ажданской обороны в образовательном учрежден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ы</w:t>
              <w:br/>
              <w:t xml:space="preserve">медицинских знаний  и здорового образа </w:t>
              <w:br/>
              <w:t>жиз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10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сновы медицинских знан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и профилак-тика инфекционных заболеваний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укрепление здо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он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, их классификац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фекционные заболевания, их профилакт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 четверть (10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сновы здорового образа жизн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7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. Факторы, влияющие на здоровь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тавляющие здорового образа жиз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биологических ритмов  на работоспособность челове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в -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двигательной активности и закаливания организма для здоровья челове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их влияние на здоровь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вред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е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ы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оенной служб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2 ч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ооруженные Силы Российской Федерации – защитники наше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течества.(6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ооруженных Сил Ро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четверть (8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йска, их состав и предна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Боевые традиции Вооруженных Сил Росси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верность воинскому долгу –  качества защитника Отечест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околений – дни воинской славы Росс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мволы воинской чести. (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ы Вооруженных Сил Российской Федер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ГЛАВЛЕ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Титульный л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ое содержание программы:</w:t>
      </w:r>
    </w:p>
    <w:p>
      <w:pPr>
        <w:pStyle w:val="Normal"/>
        <w:jc w:val="center"/>
        <w:rPr/>
      </w:pPr>
      <w:r>
        <w:rPr/>
        <w:t>* Календарно-тематическое планирование по четвертям;</w:t>
      </w:r>
    </w:p>
    <w:p>
      <w:pPr>
        <w:pStyle w:val="Normal"/>
        <w:jc w:val="center"/>
        <w:rPr/>
      </w:pPr>
      <w:r>
        <w:rPr/>
        <w:t>*Учебно-тематическое планирование;</w:t>
      </w:r>
    </w:p>
    <w:p>
      <w:pPr>
        <w:pStyle w:val="Normal"/>
        <w:jc w:val="center"/>
        <w:rPr/>
      </w:pPr>
      <w:r>
        <w:rPr/>
        <w:t>*Требования к уровню подготовки выпускников основной школы;</w:t>
      </w:r>
    </w:p>
    <w:p>
      <w:pPr>
        <w:pStyle w:val="Normal"/>
        <w:jc w:val="center"/>
        <w:rPr/>
      </w:pPr>
      <w:r>
        <w:rPr/>
        <w:t>*Критерии оценивания ЗУН;</w:t>
      </w:r>
    </w:p>
    <w:p>
      <w:pPr>
        <w:pStyle w:val="Normal"/>
        <w:jc w:val="center"/>
        <w:rPr/>
      </w:pPr>
      <w:r>
        <w:rPr/>
        <w:t>*Учебно-методический комплекс;</w:t>
      </w:r>
    </w:p>
    <w:p>
      <w:pPr>
        <w:pStyle w:val="Normal"/>
        <w:jc w:val="center"/>
        <w:rPr>
          <w:b/>
          <w:b/>
        </w:rPr>
      </w:pPr>
      <w:r>
        <w:rPr/>
        <w:t>*Оснащение образовательного процесс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  <w:br/>
        <w:t xml:space="preserve">     по основам безопасности жизнедеятельности</w:t>
        <w:br/>
        <w:t xml:space="preserve">  11 класс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бочая программа разработана на основе  авторской программы по курсу «Основы безопасности жизнедеятельности» для 10–11 классов общеобразовательных учреждений (авторы программы – А. Т. Смирнов, Б. О. Хренников, М. А. Маслов, В. А. Васнев), напечатанной в сборнике «Программы общеобразовательных учреждений. Основы безопасности. 1–11 классы» / под общ. ред. А. Т. Смирнова – М.: Просвещение, 2007, и в соответствии  с федеральным компонентом  Государственного стандарта среднего (полного) общего образования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>Рабочая программа  рассчитана на 35 учебных часов (1 час в неделю), в том числе на проведение практических работ – 4 часа.</w:t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>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</w:t>
      </w:r>
      <w:r>
        <w:rPr>
          <w:b/>
          <w:bCs/>
        </w:rPr>
        <w:t xml:space="preserve">                                                    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  <w:t>Место предмета в базисном учебном плане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ая программа рассчитана на 35 учебных часов. При этом в ней предусмотрен резерв свободного учебного времени в объеме 5 учебных часов (или 14,3 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autoSpaceDE w:val="false"/>
        <w:spacing w:lineRule="auto" w:line="242"/>
        <w:ind w:firstLine="705"/>
        <w:jc w:val="both"/>
        <w:rPr>
          <w:b/>
          <w:b/>
          <w:bCs/>
        </w:rPr>
      </w:pPr>
      <w:r>
        <w:rPr>
          <w:b/>
          <w:bCs/>
        </w:rPr>
        <w:t>Ц е л и.</w:t>
      </w:r>
    </w:p>
    <w:p>
      <w:pPr>
        <w:pStyle w:val="Normal"/>
        <w:autoSpaceDE w:val="false"/>
        <w:spacing w:lineRule="auto" w:line="242"/>
        <w:ind w:firstLine="705"/>
        <w:jc w:val="both"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b/>
          <w:bCs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252"/>
        <w:ind w:firstLine="705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Результаты обучения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В программе реализованы требования Федеральных законов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б оборон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«О воинской обязанности и военной службе»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«О безопасности дорожного движения»  и др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>Содержание программы выстроено по двум линиям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сновы медицинских знаний и здорового образа жизни; 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сновы обороны государства и воинская обязанность. 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/>
        <w:t>В содержание рабочей программы включен материал по изучению с обучающимися  Правил дорожного движения.</w:t>
      </w:r>
    </w:p>
    <w:p>
      <w:pPr>
        <w:pStyle w:val="Normal"/>
        <w:rPr/>
      </w:pPr>
      <w:r>
        <w:rPr/>
        <w:t>Итоговый и промежуточный (в конце 1-го полугодия) контроль знаний обучающихся осуществляется в виде  тестирования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четверт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 четверть (9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2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рограмм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количество часов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разде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личество 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сновы медицин-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ких знаний и здорового образа жизн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10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сновы здорового образа жизн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6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личной гигиены и здоровь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сть и  здоровь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равильного взаимоотнош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, передаваемые половым путем. Меры профилак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СПИ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в современном обществе. Законодательство РФ о сем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Основы медицинских знаний и правила оказания первой медицинской помощи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4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ранен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ранен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 четверть (7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едицинская помощь при остановке сердц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ы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военной служб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25 ч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Воинская обязанность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10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о воинской обязан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го предназначени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постановка граждан на воинский уч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подготовка граждан к военной служб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индивидуально-психологическим и профессиональным качествам молодеж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а –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ая подготовка граждан к военной служб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 четверть (10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260"/>
        <w:gridCol w:w="5240"/>
        <w:gridCol w:w="34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годности к военной служб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-психологического отбора гражда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ольнение с военной службы и пребы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пас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Особенности военной службы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8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ые основы военной служб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воинские уставы Вооруженных Сил – закон воинской жиз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ая присяга– клятва воина на верность Родине – Росс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 на военную службу, время  и организация призы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а –         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военной службы по призыв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я военной службы по контракт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 четверть (8 часов)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514"/>
        <w:gridCol w:w="1352"/>
        <w:gridCol w:w="5208"/>
        <w:gridCol w:w="3372"/>
      </w:tblGrid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и ответственность военнослужащих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тернативная гражда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Военнослужащий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 xml:space="preserve"> защитник своего Отечества. Честь и достоинство воина Вооруженных Сил России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7 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й – патриот, с честью и достоинством несущий звание защитника Отечеств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й – специалист, в совершенстве владеющей оружием и военной технико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служащий –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тать офицером Российской арм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офицерских кадров для Вооруженных Сил Российской Федер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(миротворческая) деятельность Вооруженных Сил Российской Федераци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)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курсу «ОБЖ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а –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 – тематическое планирование курса ОБЖ в 10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чебно-методический комплекс по ОБЖ А.Т. Смирнов и др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54"/>
        <w:gridCol w:w="720"/>
        <w:gridCol w:w="1440"/>
        <w:gridCol w:w="3060"/>
        <w:gridCol w:w="2520"/>
        <w:gridCol w:w="1440"/>
        <w:gridCol w:w="1926"/>
        <w:gridCol w:w="1620"/>
        <w:gridCol w:w="954"/>
      </w:tblGrid>
      <w:tr>
        <w:trPr>
          <w:trHeight w:val="93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сновных видов деятельности (на уровне учебных действ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урока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Безопасность и защита человека в опасных и чрезвычайных ситуациях (13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пасные и чрезвычайные ситуации, возникающие в повседневной жизни и правила безопасного поведения (6 часов)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первичного закрепления новых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ременного жилища, добыча ог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обенностей активного отдыха. Освоение правил подготовки и обеспече-ния безопасности в походах. Освоение правил безопасности при автономном существо-вании в приро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общих правил поведения в природе. Выявление особенностей подготовки к выходу на природ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навыков подготовки к походу, ориентирования на местност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-вание на мест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курса ОБЖ в текущем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ситуациях крими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равил поведения на улице, дома, в общественном месте. Изучение  правила безопасного поведения в толпе. Понятие об уголовной ответствен-ности несовершеннолет-них и видах наказаний за правонарушение и преступле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опасных ситуаций в повседневной жизни и причины их возникнов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алгоритма безопасного поведения в повседневной жиз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навыками поведения в местах большого скопления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ая ответственность несовершен-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головной ответственности и наказания несовершеннолетних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наказаний, назначаемые несовершеннолетним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общественном транспорт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овная ответственность за приведение в негодность транспортных средств или нару- шение правил, обеспечивающих безопасную работу транспорт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лиганство и вандализм, общие понятия. Уголовная ответственность за хулиганские действия и вандализм -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ДД</w:t>
              <w:br/>
            </w:r>
            <w:r>
              <w:rPr>
                <w:sz w:val="20"/>
                <w:szCs w:val="20"/>
              </w:rPr>
              <w:t xml:space="preserve">Кодекс РФ об административных нарушениях (извлечение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атьи 114, 117, 119, 120). Уголовный кодекс РФ (извлечение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татьи 166, 264, 265, 269). Государственная инспекция безопасности дорожного дви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равила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</w:t>
            </w:r>
            <w:r>
              <w:rPr>
                <w:sz w:val="20"/>
                <w:szCs w:val="20"/>
              </w:rPr>
              <w:t>Правила безопасного поведения при угрозе террористического акта, при захвате в качестве залож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Учиться различать ЧС техногенного характера и их возможные послед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потенциально-опасные объекты в местах прожива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влияния человеческого фактора на последствия ЧС природного и техногенного характера. </w:t>
            </w: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правил безопасного поведения в ЧС природного и техногенного харктера. Решение ситуационных задач по безопасному поведению в ЧС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-ных 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ПДД</w:t>
              <w:br/>
            </w:r>
            <w:r>
              <w:rPr>
                <w:sz w:val="20"/>
                <w:szCs w:val="20"/>
              </w:rPr>
              <w:t>Правила безопасного поведения в толпе. Основные «законы» безопасности движения. Опасные ситуации на дороге. Предупреждающие сигн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ЧС, ее структура и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Знакомство с правовыми основами обеспечения защиты населения от ЧС, с основными мероприя-тиями, проводимыми в РФ по защите населения от Ч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рав и обязанностей граждан в области безопасной жизнедея-тельности в случае возникновения Ч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ногенного характера», «О безопасности»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ожарной безопасности», «О безопасности длрожного движения»,  «Об обороне»,   «О гражданской обороне», «О пртиводействии терроризму» и др.). Краткое содержание законов, основные права и обязанности гражда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ражданская оборона – составная часть обороноспособности страны (7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историей создания, структурой и предназначением граж-данской обороны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0"/>
                <w:szCs w:val="20"/>
                <w:u w:val="single"/>
              </w:rPr>
              <w:t>Аналитическая.</w:t>
            </w:r>
            <w:r>
              <w:rPr>
                <w:iCs/>
                <w:sz w:val="20"/>
                <w:szCs w:val="20"/>
              </w:rPr>
              <w:t xml:space="preserve"> Особенности управления ГО и ЧС в местах проживания.  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асные и ЧС, возникаю-щие в повседневной жизни, и правила безопасного поведения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ое оружие, поражающие фаткторы ядерного взрыва. Химическое оружие, классификация отравляющих веществ (ОВ) по предназна-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факторов поражения ядерного, химического и биологического оружи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налитическ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акторов воздействия оружия массового поражения на организм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>. Отработка навыков защиты от оружия массового пора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вещ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формирование насе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пасностях, возникающи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резвычайных ситуациях военного и мирного врем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Изучение правил оповещения и эвакуации населения, правил пользования средствами защи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рав и обязанностей граждан в области безопасной жизнедея-тельности в случае возникновения Ч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действий по сигналам оповещения  об опасности Ч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ндивидуальной защиты (самозащиты) населения от поражающих факторов ЧС мирного и военно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-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навыков пользования средствами защиты органов дыхания и кожи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особенностей медицинской и физичес-кой защиты от ОМП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пользования противогазом ГП-7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аварийно-спасательных работ в зоне чрезвычай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правил проведения АСДНР в зонах ЧС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гражданской обороны в образовательном учрежд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Н учащ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ГО в общеобразовательном учреждении, ее предназнач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Изучение правил оповещения и эвакуации населения, правил пользования средствами защи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действий по сигналам оповещения при ЧС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ов поведения учащихся при получении сигнала о ЧС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.7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Основы медицинских знаний  и здорового образа жизни. (10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Основы медицинских знаний</w:t>
            </w:r>
            <w:r>
              <w:rPr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b/>
                <w:iCs/>
                <w:sz w:val="22"/>
                <w:szCs w:val="22"/>
              </w:rPr>
              <w:t>и  профилактика инфекционных заболеваний. (3 часа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и укрепление здо-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вать особенности индивидуального здоров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-ности в соблюдении норм ЗОЖ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собственных поступков, негативно влияющих на здоров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Формирование индии-видуальной системы ЗО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ы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, их классиф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цеской профилактик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Изучение путей передачи заболевания инфекцион-ных заболеваний.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инфекцион-ных болезн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правильного поведения по профилактике инфекцион-ны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екционные заболевания, их профилак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здорового образа жизни (13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 Факторы, влияющие на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вать особенности индивидуального здоровь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ности в соблюдении норм ЗО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собенностей физического, психичес-кого и социального развития человека. Описание составляющих здорового образа жиз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собственных поступков, негативно влияющих на здоровь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Формирование индии-видуальной системы ЗО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оставляющие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е понятия о режиме жизнедеятельности и его значение для здоровья человека, формирования духовных качеств. Пути обеспечения высокого уровня работоспособности. Основные элементы жизнедеятельности челове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умственная и физическая нагрузка, активный отдых, сон, питание 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сил и духовных качест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ит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онятия о биологических ритмах организ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треб-ности в соблюдении норм здорового образа жизни как способа сохранения и укрепления личного здоровь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Аналитическая. </w:t>
            </w:r>
            <w:r>
              <w:rPr>
                <w:sz w:val="20"/>
                <w:szCs w:val="20"/>
              </w:rPr>
              <w:t>Анализ распределения нагрузок в течение дня, недели, месяца как  элемент профилактики переутом-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привычки к системати-ческому выполнению закаливающих процедур, активных физических нагрузок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биологических ритмов  на работоспособность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ситуацион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двигательной активности и закаливания организм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доровья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Физиологические особенности влияния закаливающих процедур на организм человека и укрепление его здоровья. Правила использования факторов окружающей среды для закаливания. Необходимость выработки привычки к систематическому выполнению закаливающих процедур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привычки, их влияние на здор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дные привычки (употребление алкоголя, курение, употребление наркотиков) и их социальные последствия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коголь, влияние алгоголя  на здоровье  и поведение человека, социальны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урение и его влияние на состояние здоровья. Табачный дым и его составные части. Влияние курения на нервную и сердечно-сосудистую системы. Пассивное курение и его влияние на здоровь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ркотики. Наркомания и токсикомания, общие понятия и опред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  <w:r>
              <w:rPr>
                <w:sz w:val="20"/>
                <w:szCs w:val="20"/>
              </w:rPr>
              <w:t xml:space="preserve"> Усвоение знаний об основных факторах, разрушающих здоровье. Выявление ситуаций, потенциально опасных для здоровья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влияния внешних факторов и вредных привычек на состояние собственного здоровь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Формулирование правил соблюдения норм здорового образа жизни и профилактика вредных привы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вредн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ыч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 по тем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медицинских знаний  и здорового образа жизн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>. Основы военной службы. (12 часов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Вооруженные Силы Российской Федерации – защитники наш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Отечества. (6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вооруженных сил Московского государства в XIV</w:t>
            </w:r>
            <w:r>
              <w:rPr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ой арм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этапами развития вооруженных сил в России. Изучение причин создания регуляр-ной армии, её структуры и предназначения на разных этапах истории нашего государства.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налитическ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задач, выполняемых войсками на разных этапах истории стран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>. Понимание предназначения ВС Ро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Вооруженных Сил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тные войска стратегического назначения, их предназначение, обеспечение высокого уровня боеготовност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е войска, история создания, предназначение. Рода войск, входящие в Сухопутные войс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структуры ВС РФ. Ознакомление с предназначением видов Вооруженных Сил РФ и родами войск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налитическ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назначение видов и родов ВС РФ от выполняемых учебных и  боевых зада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Понимание важности использования ВС РФ в защите внешних границ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ские навы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Воздушные Силы, история создания, предназначение, рода авиаци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ска ПВО, история создания, предназначение, решаемые задачи. Включение ПВО в состав ВВС .Военно-Морской Флот, история создания, предназнач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оруженные Силы Российской Федерации – государственная военная организация, составляющая основу обороны страны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</w:t>
            </w:r>
            <w:r>
              <w:rPr>
                <w:sz w:val="20"/>
                <w:szCs w:val="20"/>
              </w:rPr>
              <w:t xml:space="preserve"> Вооруженными Силами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орма Вооруженных Сил России, ее этапы и основное содержание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предназначением видами войск, не входящих в состав ВС РФ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Понимание важности использования войск, не входящих в ВС РФ, в защите внешних границ государ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Боевые традиции Вооруженных Сил России. (3 часа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 и верность воинскому долгу –  качества защитника Оте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зм – духовно-нравственная основа личности военнослужащего–защитника Отечества, источник духовных сил воин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анность своему Отечеству, любовь к Родине, стремление служить ее интересам, защищать от врагов – основное содержание патриотизма. Воинский долг – обязанность Отечеству по его вооруженной защите. Основные составляющие личности военнослужащего – защитника Отчества, способного с честью и достоинством выполнить воински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Учебно-познавательна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на примере различных источников культуры и искусств с проявлением патриотизма. Понимание содержания патриотизма и воинского долг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>. Воспитание патриотизма на примерах подвига старших в различных вооруженных конфли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Вооруженные Силы Российской Федерации – защитники нашего Отечества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и поколений – дни воинской славы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воинской славы –Дни славных побед, сыгравших решающую роль в истории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формы увековечения памяти российских воинов, отличившихся в сражениях, связанных с днями воинской славы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20"/>
                <w:szCs w:val="20"/>
                <w:u w:val="single"/>
              </w:rPr>
              <w:t>Аналитическая</w:t>
            </w:r>
            <w:r>
              <w:rPr>
                <w:sz w:val="20"/>
                <w:szCs w:val="20"/>
              </w:rPr>
              <w:t>. Анализ последствий исторических событий в России, явившихся примером стойкости и героизма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sz w:val="20"/>
                <w:szCs w:val="20"/>
                <w:u w:val="single"/>
              </w:rPr>
              <w:t xml:space="preserve">Практическая.  </w:t>
            </w:r>
            <w:r>
              <w:rPr>
                <w:sz w:val="20"/>
                <w:szCs w:val="20"/>
              </w:rPr>
              <w:t>Воспитание патриотизма на примере воинов – защитников Оте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сковое товарищество – боевая традиция Российской армии и ф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>Понимание значения войскового товарищества. Воспитание умения жить в коллекти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Символы воинской чести. (3 ч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е Знамя воинской части – особо почетный знак,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ние значения боевого знамени воинской част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уважения к подвигу военнослужащих воинской ч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-лексного применения ЗУН учащими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ние значения государственных наград в Росси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уважения к подвигу военнослужащ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ы Вооруженных Сил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 приведения к военной присяге. Ритуал вручения Боевого Знамени воинской части. Порядок вручение личному составу вооружения и военной техники. Порядок проводов  военнослужащих, уволенных в запас или отстав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ние значения ритуалов ВС РФ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уважения к деятельности военнослужащих воинской ч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Символы воинской чести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ин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сборы: цель организации, порядок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курса ОБЖ в 11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чебно-методический комплекс по ОБЖ А.Т. Смирнов и др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54"/>
        <w:gridCol w:w="720"/>
        <w:gridCol w:w="1440"/>
        <w:gridCol w:w="3051"/>
        <w:gridCol w:w="9"/>
        <w:gridCol w:w="2520"/>
        <w:gridCol w:w="1440"/>
        <w:gridCol w:w="1926"/>
        <w:gridCol w:w="1620"/>
        <w:gridCol w:w="954"/>
      </w:tblGrid>
      <w:tr>
        <w:trPr>
          <w:trHeight w:val="939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сновных видов деятельности (на уровне учебных действи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урока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 1 Основы медицинских знаний и здорового образа жизни (1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здорового образа жизни (6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чной гигиены и здоров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и закрепления новых знани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, общие понятия и определения. Уход за кожей, зубами и волосами. Гигиена одежды. Некоторые понятия об очищении организм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ормирование потреб-ности в соблюдении норм личной гигиен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ыработка привычки к соблюдению правил личной гигие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10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1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равственность и здоровье. Формирование правильного взаимоотноше-ния пол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и ее значение в жизни человека. Факторы, оказываю-щие влияние на гармонию совместной жизни. Качества, которые необходимо воспитывать в себе молодому человеку для создания прочной семь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учение факторов, влияющих на гармонию совместной жизн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качеств, необходимых человеку для создания прочной семь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2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и, передаваемые половым путем. Меры профилак-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передаваемые половым путем, формы пере-дачи, причины, способствующие заражению ИППП. Меры про-филактики. Уголовная ответст-венность за заражение венери-ческой болезнь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учение факторов, передачи и причины ИППП. Изучение мер профилактики ИППП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Влияние ИППП на социальную среду современн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3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Ч и СП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Ч-инфекция и СПИД, краткая характеристика и пути зараже-ния. СПИД – финальная стадия инфекционного заболевания 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офилактике СПИДа, об ответствен-ности за заражение ВИЧ. Использовать приобретен-ные знания для ведения ЗО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4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ПИ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ПИДа. Ответственность за заражение ВИЧ-инфек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утей передачи ВИЧ-инфекций. Использовать приобретен-ные знания для ведения ЗО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10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5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временном обществе. Законодательство о с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-ции знаний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чебно-познавательна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 законно-дательства РФ о семь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ДТ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1.1 (учебник 11-го класс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ы медицинских знаний и правила оказания первой медицинской помощи (4 часа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ечная недостаточность, основные понятия и определения. Инсульт, его возможные причины и возникновение. Первая медицинская помощь при острой сердечной недостаточности и инсульте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Изучение причин возникновения инсульта и инфаркт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Аналитическая.</w:t>
            </w:r>
            <w:r>
              <w:rPr>
                <w:sz w:val="20"/>
                <w:szCs w:val="20"/>
              </w:rPr>
              <w:t xml:space="preserve"> Анализ последствий инфаркта и инсульт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алгоритма помощи при угрозе инфаркта и инсуль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2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н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 Борьба с бол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Изучение особенностей оказания первой помощи при ранения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алгоритма первой помощи при ран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ПД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-транспортное происшествие (оказание первой помощи при ДТ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2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 опорно-двигательного аппарата. Профилактика травм опорно-двигательного аппарата. Первая медицинская помощь при травмах головы, груди, живота, области таза, при повреждении позвоночн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Изучение особенностей оказания первой помощи при травмах опорно-двигательного аппарат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алгоритма первой помощи при травмах опорно-двигательного аппар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(15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2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остановке серд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 учащимис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линической смерти и реанимации. Признаки клинической смерти и ее причины. Правила проведения мероприятий сердечно-легочной реаним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Изучение особенностей оказания первой помощи при ранениях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Отработка алгоритма первой помощи при ран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(15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2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 2 Основы военной службы (2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инская обязанность (10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нятия о воинской обяза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ая обязанность, опреде-ление воинской обязанности и ее содержания. Составные части воинской обязанност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составных частей воинской обяза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(20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оинского учета и его предназна-ч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воинского учета. Обязанности граждан по воинскому учету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ть и понимать требования к воинскому уч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постановка граждан на воинский у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ПГВУ. Органи-зация медицинского освиде-тельствования граждан при ППГВ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нать и понимать требования к воинскому уче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одготовка граждан к военной служ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содержание обязательной подготовки граждан к военной службе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ние значения обязательной подготовки к военной служб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индивидуально-психологическим качествам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требования к индивидуально-психологичес-ким и профессиональным качествам молодежи призывного возраста для комплектования различных воинских должностей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>Понимание требований к моральным, профессиональным качествам гражданина.</w:t>
            </w:r>
            <w:r>
              <w:rPr>
                <w:sz w:val="20"/>
                <w:szCs w:val="20"/>
                <w:u w:val="single"/>
              </w:rPr>
              <w:t xml:space="preserve"> 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 подготовка граждан к военной служ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авления добровольной подготовки граждан к военной службе. Военно-прикладные виды спорта. Обучение по программам подготовки граждан к военной службе в УЦ и военных кафедрах ВУЗов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ние значения обязательной и добровольной подготовки к военной служб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транспорт. Мотоцикл, мопед, автомобиль. Правила дорожного движения для водител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едицинского освидетельство-вания при поста-новке на воинс-кий уче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едицинского освидетельствования при первоначальной постановке граждан на воинский учет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>Понимать требования к медицинскому освидет-ельствованию при ППГВУ. Знать о катего-риях годности к военной служб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од-ности к военной служб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ие медицинского освидетельствования и медицинского обследования граждан при постановке на воинский учет. Категории годности к военной службе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>Понимать требования к медицинскому освидет-ельствованию при ППГВУ. Знать о катего-риях годности к военной служб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ессиональ-но-психологиче-ского отбора гражда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фессионально-психологического отбора граждан при постановке их на воинский уч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ть требования профессионально-психологического отбора граждан при ППГВУ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е с военной службы и пребывание в запа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ольнение с военной службы. Запас ВС РФ, его предназна-чение, порядок освобождения граждан от военных сборов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>Понимать представления об основных правах и обязанностях во время пребывания в запас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3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обенности военной службы (8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воен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енная служба – особый вид федеральной государственной службы. Конституция РФ и вопросы военной службы. Законы РФ, определяющие правовую основу военной службы. Статус, права и свободы военнослужащего. Льготы, предоставляемые военнослужащим по призыву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ть основные положения законодательства РФ об обороне государства и военной служб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на 20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воинские уставы ВС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воинские уставы – нормативно-правовые акты, регламентирующие жизнь и быт военнослужащих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внутренней служб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гарнизонной и караульной службы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циплинарный устав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вой устав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ть основные положения законодательства РФ об обороне государства и военной службе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присяга – клятва воина на верность Род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енная присяга – основной и нерушимый закон воинской жизни. Истории принятия военной присяги в России. Текст военной присяги. Значение военной присяги для выполнения воинского долга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Понимать традиции ВС РФ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ыв на военную службу, время и организа-ция призы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ыв на военную службу. Сроки призыва на военную службу, организация призыва. Порядок освобождения граждан от военной службы и отсрочк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ебно-познавательная. </w:t>
            </w:r>
            <w:r>
              <w:rPr>
                <w:sz w:val="20"/>
                <w:szCs w:val="20"/>
              </w:rPr>
              <w:t xml:space="preserve">Ознакомиться с мероприя-тиями призыва на военную службу; о порядке освобождения граждан от военной службы.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.</w:t>
            </w:r>
            <w:r>
              <w:rPr>
                <w:sz w:val="20"/>
                <w:szCs w:val="20"/>
              </w:rPr>
              <w:t xml:space="preserve"> Воспитание качеств, необходимых для несения военной служб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е должностные и специи-альные обязанности военнослу-жащих. Размещение военнослу-жащих, распорядок дня. Мероприятия военной службы. Воинские звания и военная форма одежды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бщими и специальными обязан-ностями военнослужащих, порядком несения воен-ной службы, воинскими звания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воинских зва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возникновения военной формы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контра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прохождения военной службы по контракту. Требования к гражданам, канди-датам на военную службу по контракту. Права и льготы воен-нослужащих по контракту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условиями прохождения военной службы по контракту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10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тветственность военно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права военнослужащих. Общие обязанности военнослу-жащих. Виды ответственности для военнослужащих. Военная дисциплина, ее сущность и значение. Уголовная ответствен-ность за преступления против военной службы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бщими правами и обязанностями военнослужащих, о значении воинской дисциплины; об уголов-ной ответственности за преступление против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ая гражданская служ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он РФ «Об альтернативной гражданской службе». Право гражданина на альтернативную гражданскую службу. Сроки альтернативной гражданской службы для разных категорий граждан. Подача заявлений на альтернативную гражданскую службу.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собенностями прохождения альтернативной гражданск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(10 мин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4.7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еннослужащий – защитник своего Отечества. Честь и достоинство Вооруженных сил России (7 часов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служащий – патриот и защитник Отече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качества военнослу-жащих, позволяющие ему с честью и достоинством носить свое воинское звание – защитника Отечества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сновными качествами военнослужащего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на 20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1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й – специалист, владеющий оружием и воен-ной техни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ость глубоких знаний устройства и боевых возмож-ностей вверенного вооружения и военной техники, понимание роли своей воинской специаль-ности. Потребность повышения военно-профессиональных зна-ний, совершенствовать мастест-во и боевую выучку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овать основ-ные качества  военнослу-жащего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Д</w:t>
            </w:r>
            <w:r>
              <w:rPr>
                <w:sz w:val="20"/>
                <w:szCs w:val="20"/>
              </w:rPr>
              <w:t>. ПДД для водителя. Тип автомобиля, номерной знак. Устройств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2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оинск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ы воинской деятельности и их особенности. Особенности  воинской деятельности в различных видах ВС и родах войск. Общие требования воинской деятельности к военнослужащему. Требования к психологическим и морально-этическим качествам призыв-ника, основные понятия о психологической совместимости членов воинского коллектива. 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б основных видах военно-профессиональной деятельности. Требования к уровню подготовки призывника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3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служащий – подчиненный, строго соблюда-ющий законы, требования уставов и приказов командиров и начальни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оначалие – принцип строительства ВС РФ. Важность соблюдения основного требова-ния, относящегося к  всем военнослужащим по поддержа-нию порядка и воинской дисцип-лины в воинском коллективе. Умение и готовность выполнять свои обязанности, при выполне-нии воинского долга проявлять разумную инициативу. 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 принципе единоначалия в ВС РФ, требования, предъявляе-мые военной службой к уровню подготовки призывни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4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тать офицером РА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виды военных образо-вательных учреждений профес-сионального образования. Правила приема граждан в военные ВУЗы профессиональ-ного образовани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б основных видах военных ВУЗ, правилах приема в военные ВУЗ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дготовки офицеров для ВС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дготовки офицерских кадров для Вооруженных Сил Российской Федерации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знавательн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б организации подготовки офицерских кадров для ВС РФ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актическая</w:t>
            </w:r>
            <w:r>
              <w:rPr>
                <w:sz w:val="20"/>
                <w:szCs w:val="20"/>
              </w:rPr>
              <w:t xml:space="preserve">. Воспитание качеств, необходимых для несения военной службы.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ый 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5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творческая деятельность ВС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ие Вооруженных Сил Российской Федерации в миротворческих операциях как средство обеспечения национальной безопасности России. Нормативно-правовые основы участия России в миротворческих операциях. Подготовка и обучение воен-нослужащих миротворческого контингента.  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на 20 ми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§ 5.6 (учебник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о-методический комплект включает в себ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сновы безопасности жизнедеятельности: учеб. для учащихся 10 кл. общеобразоват. учреждений / А. Т. Смирнов, Б. И. Мишин, В. А. Васнев. – М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Просвещение, 20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сновы безопасности жизнедеятельности: учеб. для учащихся 11 кл. общеобразоват. учреждений / А. Т. Смирнов, Б. И. Мишин, В. А. Васнев. – М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Просвещение, 20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ценка качества подготовки выпускников средней (полной) школы по основам безопасности жизнедеятельности / авт.-сост. Г. А. Колодницкий, В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Н. Латчук, В. В. Марков, С. К. Миронов, Б. И. Мишин, М. И. Хабнер. – М.: Дрофа, 20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Ваши шансы избежать беды: учеб. пособие / сб. ситуационных задач по курсу «Основы безопасности жизнедеятельности» / авт.-сост. В. К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Емельянчик, М. Е. Капитонова. – СПб.: КАРО, 20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факторы, влияющие на него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состав и предназначение Вооруженных Сил Российской Федераци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основные виды военно-профессиональной деятельности; особенности прохождения военной службы по призыву и контракту, альтернативной </w:t>
      </w:r>
    </w:p>
    <w:p>
      <w:pPr>
        <w:pStyle w:val="Normal"/>
        <w:autoSpaceDE w:val="false"/>
        <w:ind w:firstLine="705"/>
        <w:jc w:val="both"/>
        <w:rPr/>
      </w:pPr>
      <w:r>
        <w:rPr/>
        <w:t>гражданской службы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предназначение, структуру и задачи РСЧС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предназначение, структуру и задачи гражданской обороны;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пользоваться средствами индивидуальной и коллективной защиты;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оценивать уровень своей подготовленности и осуществлять осознанное самоопределение по отношению к военной службе;</w:t>
      </w:r>
    </w:p>
    <w:p>
      <w:pPr>
        <w:pStyle w:val="Normal"/>
        <w:autoSpaceDE w:val="false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для ведения здорового образа жизн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оказания первой медицинской помощ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rPr/>
      </w:pPr>
      <w:r>
        <w:rPr>
          <w:rFonts w:cs="Symbol" w:ascii="Symbol" w:hAnsi="Symbol"/>
          <w:lang w:val="en-US" w:eastAsia="en-US"/>
        </w:rPr>
        <w:t></w:t>
      </w:r>
      <w:r>
        <w:rPr>
          <w:rFonts w:eastAsia="Arial" w:cs="Arial" w:ascii="Arial" w:hAnsi="Arial"/>
        </w:rPr>
        <w:t xml:space="preserve"> </w:t>
      </w: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39:00Z</dcterms:created>
  <dc:creator>Алдар Даржапов</dc:creator>
  <dc:description/>
  <cp:keywords/>
  <dc:language>en-US</dc:language>
  <cp:lastModifiedBy>Luba</cp:lastModifiedBy>
  <cp:lastPrinted>2015-09-29T18:22:00Z</cp:lastPrinted>
  <dcterms:modified xsi:type="dcterms:W3CDTF">2018-10-23T13:32:00Z</dcterms:modified>
  <cp:revision>5</cp:revision>
  <dc:subject/>
  <dc:title/>
</cp:coreProperties>
</file>